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Фізична культура 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актики гри у нападі та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баскетболу, знати правила змагань з баскет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профілактика асоціальної поведінки  студентів засобами фізичної культур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в колоні по одному, різновиди ходьби (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у напівприсіді та присіді, з високим підніманням стегна, з перекатом з п’яти на носок,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у повільному темпі та різновиди бігу ( правим та лівим боком вперед, з прямими ногами, із закиданням гомілок , “ змійкою ”, з прискоренням по прямій, з поворотом у протилежному напрямку за сигналом викладача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Ловля і передачі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Передача в парах, що пересуваються  вздовж майданчик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в трійках вздовж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 з поворотом і наступною ловлею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Кидки з точ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2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rPr/>
            </w:pPr>
            <w:r>
              <w:rPr/>
              <w:t>Оволодіння     м’ячем,   який</w:t>
            </w:r>
          </w:p>
          <w:p>
            <w:pPr>
              <w:pStyle w:val="TextBody"/>
              <w:rPr/>
            </w:pPr>
            <w:r>
              <w:rPr/>
              <w:t>відскочив від щита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" w:hanging="372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актики  гри  у нападі та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напад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Індивідуальні дії нападаючого без м’яча і з м’ячем: вибір місця, обхід противника і вихід на вільне місце для отримання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Групові тактичні дії: взаємодія двох гравців ( віддай і вийди), заслони гравця з м’ячем і без м’яча. Взаємодія трьох гравців ( трикутник. “ трійка ”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нови нападу. Взаємодія гравців в швидкому прориві. Варіанти нападу проти зонного захис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ктика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Індивідуальні  тактичні дії  захисника проти гравця з м’ячем і без м’яча: вибір місця захисником і його переміщення в захисній стійці по відношенню до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Групові тактичні дії: взаємодія двох захисників з метою підстрахування, переключення при заслон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Командні тактичні дії. Особиста і зонна система захисту. Організація захисту  проти “швидкого прориву ” і нападу через центров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едення м’яча вздовж майданчика з урахуванням час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олання відрізків із зміною швидкості, темпу  і тривалост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’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міти правильно вибрати місце, обійти противник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им прийняттям захисної стій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застосуванням набутих навичок, умінь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  </w:t>
      </w:r>
    </w:p>
    <w:p>
      <w:pPr>
        <w:pStyle w:val="Normal"/>
        <w:ind w:right="-1" w:hanging="0"/>
        <w:rPr/>
      </w:pPr>
      <w:r>
        <w:rPr/>
        <w:t xml:space="preserve">   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3:00Z</dcterms:created>
  <dc:creator>Admin</dc:creator>
  <dc:description/>
  <cp:keywords/>
  <dc:language>en-US</dc:language>
  <cp:lastModifiedBy>User</cp:lastModifiedBy>
  <dcterms:modified xsi:type="dcterms:W3CDTF">2023-09-20T10:45:00Z</dcterms:modified>
  <cp:revision>12</cp:revision>
  <dc:subject/>
  <dc:title/>
</cp:coreProperties>
</file>